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исок детей направленных  в МБДОУ Пестречинский детский сад №2 "Айгуль"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70, Респ. Татарстан, р-н Пестречинский с.Пестрецы  ул.Советская д.22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3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токо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в Матв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8 от 04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н  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-ва  Со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-ва  Аза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-в 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-н Ег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-в Фили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-ва Марья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-ва Ма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-н Рам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в Са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-ва Л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ва Рам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- ва Вал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-в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- в Матв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-в Евг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-в Рамаз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-в Сам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-ва Л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-в К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2  от 01.06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-й 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8/17  от 09.07.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-ва Мар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68/23 от 11.07.2018г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1:00Z</dcterms:created>
  <dc:creator>Наташа</dc:creator>
  <dc:description/>
  <cp:keywords/>
  <dc:language>en-US</dc:language>
  <cp:lastModifiedBy>DNA7 X64</cp:lastModifiedBy>
  <dcterms:modified xsi:type="dcterms:W3CDTF">2018-07-13T14:11:00Z</dcterms:modified>
  <cp:revision>2</cp:revision>
  <dc:subject/>
  <dc:title>Список детей направленных  в МБДОУ Пестречинский детский сад №2 "Айгуль" Пестречинского МР РТ</dc:title>
</cp:coreProperties>
</file>